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drawing>
          <wp:inline distT="0" distB="0" distL="0" distR="0">
            <wp:extent cx="56642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 ГОРОДА БАРНАУЛА</w:t>
      </w:r>
    </w:p>
    <w:p>
      <w:pPr>
        <w:pStyle w:val="Heading1"/>
        <w:ind w:left="0" w:hanging="0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От __________________</w:t>
        <w:tab/>
        <w:tab/>
        <w:tab/>
        <w:tab/>
        <w:tab/>
        <w:tab/>
        <w:t xml:space="preserve">             №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а от 30.06.2014 №1384</w:t>
              <w:br/>
              <w:t xml:space="preserve">(в редакции постановления </w:t>
              <w:br/>
              <w:t>от 03.03.2020 №345)</w:t>
            </w:r>
          </w:p>
        </w:tc>
      </w:tr>
    </w:tbl>
    <w:p>
      <w:pPr>
        <w:pStyle w:val="Heading1"/>
        <w:keepNext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решением Барнаульской городской Думы </w:t>
        <w:br/>
      </w:r>
      <w:r>
        <w:rPr>
          <w:sz w:val="28"/>
          <w:szCs w:val="28"/>
        </w:rPr>
        <w:t>от 04.12.2020 №609 «О бюджете города на 2021 год и на плановый период 2022 и 2023 годов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города от 03.04.2014 №635 «Об утверждении Порядка разработки, реализации и оценки эффективности муниципальных программ»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Внести в приложение к постановлению администрации города </w:t>
        <w:br/>
        <w:t xml:space="preserve">от 30.06.2014 №1384 «Об утверждении муниципальной программы «Социальная поддержка населения города Барнаула на 2015-2024 годы» </w:t>
      </w:r>
      <w:r>
        <w:rPr>
          <w:rFonts w:eastAsia="Lucida Sans Unicode"/>
          <w:kern w:val="2"/>
          <w:sz w:val="28"/>
          <w:szCs w:val="28"/>
        </w:rPr>
        <w:t>(в редакции постановления от 03.03.2020 №345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Раздел «ПАСПОРТ муниципальной программы «Социальная поддержка населения города Барнаула на 2015-2024 годы» изложить в новой редакции (приложение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 Раздел 4 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 для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граммы предусматривает средства бюджета города и средства краев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в 2015-2024 годах составляет 1304112,2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178982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186794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89685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187354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7277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83764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99894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100930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101967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101967,2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485,7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485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средств бюджета города – 1303626,5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178982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186794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89685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187354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72284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83764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99894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100930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101967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101967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финансовых ресурсах, необходимых для реализации Программы, представлена в приложении 3 к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ы налоговых расходов города Барнаула в рамках Программы </w:t>
        <w:br/>
        <w:t>в 2021 – 2024 годах составляют 23825,6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5956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5956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5956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5956,4 тыс.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 Приложения 2, 3, 4 к муниципальной программе «Социальная поддержка населения города Барнаула на 2015-2024 годы» изложить в новой редакции (приложения 2, 3,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остановление вступает в силу со дня официального опубликования и распространяет свое действие на правоотношения, возникшие с 01.01.202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Комитету информационной политики (Андреева Е.С.) обеспечить опубликование постановления в газете «Вечерний Барнаул», официальном сетевом издании «Правовой портал администрации г.Барнаула» </w:t>
        <w:br/>
        <w:t>и размещение на официальном Интернет-сайте города Барнау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социальной политике.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В.Г.Франк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68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sz w:val="34"/>
      <w:szCs w:val="34"/>
      <w:shd w:fill="FFFFFF" w:val="clear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1:33:00Z</dcterms:created>
  <dc:creator>mb1</dc:creator>
  <dc:description/>
  <cp:keywords/>
  <dc:language>en-US</dc:language>
  <cp:lastModifiedBy>Елена А. Сухачева</cp:lastModifiedBy>
  <cp:lastPrinted>2020-02-26T15:00:00Z</cp:lastPrinted>
  <dcterms:modified xsi:type="dcterms:W3CDTF">2021-01-25T09:07:00Z</dcterms:modified>
  <cp:revision>9</cp:revision>
  <dc:subject/>
  <dc:title>РОССИЙСКАЯ ФЕДЕРАЦИЯ</dc:title>
</cp:coreProperties>
</file>